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tegration Pla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is plan is meant to be a guide, to help you consider how to modify what you currently do in your classroom to include more 21</w:t>
      </w:r>
      <w:r>
        <w:rPr>
          <w:rFonts w:cs="Arial" w:ascii="Arial" w:hAnsi="Arial"/>
          <w:sz w:val="22"/>
          <w:vertAlign w:val="superscript"/>
        </w:rPr>
        <w:t>st</w:t>
      </w:r>
      <w:r>
        <w:rPr>
          <w:rFonts w:cs="Arial" w:ascii="Arial" w:hAnsi="Arial"/>
          <w:sz w:val="22"/>
        </w:rPr>
        <w:t xml:space="preserve"> century skills and technology tools. Use it as a guide as you plan your lessons using your district current lesson plan format.</w:t>
      </w:r>
    </w:p>
    <w:p>
      <w:pPr>
        <w:pStyle w:val="Normal"/>
        <w:rPr>
          <w:rFonts w:ascii="Arial" w:hAnsi="Arial" w:cs="Arial"/>
          <w:sz w:val="22"/>
        </w:rPr>
      </w:pPr>
      <w:r>
        <w:rPr>
          <w:rFonts w:cs="Arial" w:ascii="Arial" w:hAnsi="Arial"/>
          <w:sz w:val="22"/>
        </w:rPr>
        <w:t xml:space="preserve">*See the bottom of the form for “Things to Consider.” </w:t>
      </w:r>
    </w:p>
    <w:p>
      <w:pPr>
        <w:pStyle w:val="Normal"/>
        <w:rPr>
          <w:rFonts w:ascii="Arial" w:hAnsi="Arial" w:cs="Arial"/>
          <w:sz w:val="22"/>
        </w:rPr>
      </w:pPr>
      <w:r>
        <w:rPr>
          <w:rFonts w:cs="Arial" w:ascii="Arial" w:hAnsi="Arial"/>
          <w:sz w:val="22"/>
        </w:rPr>
        <w:t>This template was created as a MS Word form. To use it, click in the gray boxes to wri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Your Name:</w:t>
      </w:r>
      <w:r>
        <w:rPr>
          <w:rFonts w:cs="Arial" w:ascii="Arial" w:hAnsi="Arial"/>
          <w:sz w:val="22"/>
        </w:rPr>
        <w:t xml:space="preserve"> </w:t>
      </w:r>
      <w:r>
        <w:fldChar w:fldCharType="begin">
          <w:ffData>
            <w:name w:val="Text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Lance Newton</w:t>
      </w:r>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sz w:val="22"/>
        </w:rPr>
        <w:t>Grade level:</w:t>
      </w:r>
      <w:r>
        <w:rPr>
          <w:rFonts w:cs="Arial" w:ascii="Arial" w:hAnsi="Arial"/>
          <w:sz w:val="22"/>
        </w:rPr>
        <w:t xml:space="preserve"> </w:t>
      </w:r>
      <w:r>
        <w:fldChar w:fldCharType="begin">
          <w:ffData>
            <w:name w:val="Text3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6 thru 12</w:t>
      </w:r>
      <w:r/>
      <w:r>
        <w:rPr>
          <w:sz w:val="22"/>
          <w:rFonts w:cs="Arial" w:ascii="Arial" w:hAnsi="Arial"/>
          <w:lang w:val="en-US" w:eastAsia="en-US"/>
        </w:rPr>
        <w:fldChar w:fldCharType="end"/>
      </w: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ame of Lesson:</w:t>
      </w:r>
      <w:r>
        <w:rPr>
          <w:rFonts w:cs="Arial" w:ascii="Arial" w:hAnsi="Arial"/>
          <w:sz w:val="22"/>
        </w:rPr>
        <w:t xml:space="preserve"> </w:t>
      </w:r>
      <w:r>
        <w:fldChar w:fldCharType="begin">
          <w:ffData>
            <w:name w:val="Text1"/>
            <w:enabled/>
            <w:calcOnExit w:val="0"/>
            <w:textInput/>
          </w:ffData>
        </w:fldChar>
      </w:r>
      <w:r>
        <w:rPr>
          <w:sz w:val="22"/>
          <w:rFonts w:cs="Arial" w:ascii="Arial" w:hAnsi="Arial"/>
        </w:rPr>
        <w:instrText xml:space="preserve"> FORMTEXT </w:instrText>
      </w:r>
      <w:bookmarkStart w:id="0" w:name="Text1_Copy_1"/>
      <w:r>
        <w:rPr>
          <w:rFonts w:cs="Arial" w:ascii="Arial" w:hAnsi="Arial"/>
          <w:sz w:val="22"/>
        </w:rPr>
      </w:r>
      <w:r>
        <w:rPr>
          <w:sz w:val="22"/>
          <w:rFonts w:cs="Arial" w:ascii="Arial" w:hAnsi="Arial"/>
        </w:rPr>
        <w:fldChar w:fldCharType="separate"/>
      </w:r>
      <w:r>
        <w:rPr>
          <w:rFonts w:cs="Arial" w:ascii="Arial" w:hAnsi="Arial"/>
          <w:sz w:val="22"/>
        </w:rPr>
      </w:r>
      <w:r>
        <w:fldChar w:fldCharType="begin">
          <w:ffData>
            <w:name w:val="__Fieldmark__2_716801084"/>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 FORMTEXT This Unit will be Fitness and Nutritio</w:t>
      </w:r>
      <w:r>
        <w:rPr>
          <w:rFonts w:cs="Arial" w:ascii="Arial" w:hAnsi="Arial"/>
          <w:sz w:val="22"/>
          <w:lang w:val="en-US" w:eastAsia="en-US"/>
        </w:rPr>
        <w:t>n</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bookmarkEnd w:id="0"/>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escription of Lesson:</w:t>
      </w:r>
      <w:r>
        <w:rPr>
          <w:rFonts w:cs="Arial" w:ascii="Arial" w:hAnsi="Arial"/>
          <w:sz w:val="22"/>
        </w:rPr>
        <w:t xml:space="preserve"> </w:t>
      </w:r>
      <w:r>
        <w:fldChar w:fldCharType="begin">
          <w:ffData>
            <w:name w:val="Text3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They will be carried out over a three week period.  The first classes will introduce new material and ideas.  Students will be given research assigments that will be done utilizing technology.  (Specific sites)  They will be required to track there own food intake on a google form.  They will use the calorie counter to calculate they,re daily need and compare the two in later classes.  The students will also calculate they,re body fat and BMI.  They will use the information to formulate a diet and exercise plan to affect their personal fitness and body composition.  They will work in collaborative groups to research how advertising has effected the American body image.  To conclude this unit.</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b/>
          <w:b/>
          <w:sz w:val="22"/>
        </w:rPr>
      </w:pPr>
      <w:r>
        <w:rPr>
          <w:rFonts w:cs="Arial" w:ascii="Arial" w:hAnsi="Arial"/>
          <w:b/>
          <w:sz w:val="22"/>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rHeight w:val="841"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90" w:hanging="0"/>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Skills/standards</w:t>
              <w:br/>
              <w:t xml:space="preserve"> addressed</w:t>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jc w:val="center"/>
              <w:rPr>
                <w:rFonts w:ascii="Arial" w:hAnsi="Arial" w:cs="Arial"/>
                <w:b/>
                <w:b/>
                <w:color w:val="000000"/>
                <w:sz w:val="20"/>
              </w:rPr>
            </w:pPr>
            <w:r>
              <w:rPr>
                <w:rFonts w:cs="Arial" w:ascii="Arial" w:hAnsi="Arial"/>
                <w:b/>
                <w:color w:val="000000"/>
                <w:sz w:val="20"/>
              </w:rPr>
              <w:t>Check off</w:t>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000000"/>
                <w:sz w:val="20"/>
              </w:rPr>
            </w:pPr>
            <w:r>
              <w:rPr>
                <w:rFonts w:cs="Arial" w:ascii="Arial" w:hAnsi="Arial"/>
                <w:b/>
                <w:color w:val="000000"/>
                <w:sz w:val="20"/>
              </w:rPr>
              <w:t>Add specific standards addressed</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rPr>
                <w:rFonts w:ascii="Arial" w:hAnsi="Arial" w:cs="Arial"/>
                <w:b/>
                <w:b/>
                <w:color w:val="000000"/>
                <w:sz w:val="20"/>
              </w:rPr>
            </w:pPr>
            <w:r>
              <w:rPr>
                <w:rFonts w:cs="Arial" w:ascii="Arial" w:hAnsi="Arial"/>
                <w:b/>
                <w:color w:val="000000"/>
                <w:sz w:val="20"/>
              </w:rPr>
              <w:t>Resources used</w:t>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pPr>
            <w:r>
              <w:rPr>
                <w:rFonts w:cs="Arial" w:ascii="Arial" w:hAnsi="Arial"/>
                <w:b/>
                <w:color w:val="000000"/>
                <w:sz w:val="20"/>
              </w:rPr>
              <w:t>Explain how specific standard is addressed</w:t>
            </w:r>
          </w:p>
        </w:tc>
      </w:tr>
      <w:tr>
        <w:trPr>
          <w:trHeight w:val="841"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Alignment to PA Standards Aligned System</w:t>
            </w:r>
          </w:p>
          <w:p>
            <w:pPr>
              <w:pStyle w:val="Normal"/>
              <w:ind w:left="-90" w:hanging="0"/>
              <w:jc w:val="center"/>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5_716801084"/>
            <w:bookmarkStart w:id="2" w:name="__Fieldmark__5_716801084"/>
            <w:bookmarkEnd w:id="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0.1.9C Factors that impact nutritional choice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Science and Technology, and/or Environment and Ecology</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Research, discuss, using Calorie Counting website, utilize BMI charts availble online,  calculate Body Fat percentag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8_716801084"/>
            <w:bookmarkStart w:id="4" w:name="__Fieldmark__8_716801084"/>
            <w:bookmarkEnd w:id="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0.4.9C  Analyze factors that effect body systems during rigorace exercis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sz w:val="20"/>
              </w:rPr>
            </w:pPr>
            <w:r>
              <w:rPr>
                <w:rFonts w:cs="Arial" w:ascii="Arial" w:hAnsi="Arial"/>
                <w:color w:val="000000"/>
                <w:sz w:val="20"/>
              </w:rPr>
              <w:t>PA Standards for Mathematics</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ents will be expected to calculate training treshholds, heart rates, and maximum heart rates.</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11_716801084"/>
            <w:bookmarkStart w:id="6" w:name="__Fieldmark__11_716801084"/>
            <w:bookmarkEnd w:id="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0.5.9D Students will master and apply specific terminlogy and vocabulary.</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Reading, Writing, Listening, and Spe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w:t>
              <w:tab/>
              <w:t xml:space="preserve">specificity </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ab/>
              <w:t xml:space="preserve">overload </w:t>
            </w:r>
          </w:p>
          <w:p>
            <w:pPr>
              <w:pStyle w:val="Normal"/>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ab/>
              <w:t xml:space="preserve">progression </w:t>
            </w:r>
          </w:p>
          <w:p>
            <w:pPr>
              <w:pStyle w:val="Normal"/>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ab/>
              <w:t xml:space="preserve">aerobic/anaerobic </w:t>
            </w:r>
          </w:p>
          <w:p>
            <w:pPr>
              <w:pStyle w:val="Normal"/>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ab/>
              <w:t xml:space="preserve">circuit/interval </w:t>
            </w:r>
          </w:p>
          <w:p>
            <w:pPr>
              <w:pStyle w:val="Normal"/>
              <w:rPr>
                <w:rFonts w:ascii="Arial" w:hAnsi="Arial" w:cs="Arial"/>
                <w:color w:val="000000"/>
                <w:sz w:val="20"/>
              </w:rPr>
            </w:pPr>
            <w:r>
              <w:rPr>
                <w:rFonts w:cs="Arial" w:ascii="Arial" w:hAnsi="Arial"/>
                <w:color w:val="000000"/>
                <w:sz w:val="20"/>
                <w:lang w:val="en-US" w:eastAsia="en-US"/>
              </w:rPr>
              <w:t>•</w:t>
            </w:r>
            <w:r>
              <w:rPr>
                <w:rFonts w:cs="Arial" w:ascii="Arial" w:hAnsi="Arial"/>
                <w:color w:val="000000"/>
                <w:sz w:val="20"/>
                <w:lang w:val="en-US" w:eastAsia="en-US"/>
              </w:rPr>
              <w:tab/>
              <w:t>repetition/se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14_716801084"/>
            <w:bookmarkStart w:id="8" w:name="__Fieldmark__14_716801084"/>
            <w:bookmarkEnd w:id="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0.1.9C Research and analyze historic views and facts that effect health and fitness of American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History, and/or Geography, Economics, Civics and Governm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Use the technology to research Body image, and how advertising has negatively affected it.  Projec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97"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Alignment to 21</w:t>
            </w:r>
            <w:r>
              <w:rPr>
                <w:rFonts w:cs="Arial" w:ascii="Arial" w:hAnsi="Arial"/>
                <w:i/>
                <w:color w:val="000000"/>
                <w:sz w:val="20"/>
                <w:vertAlign w:val="superscript"/>
              </w:rPr>
              <w:t>st</w:t>
            </w:r>
            <w:r>
              <w:rPr>
                <w:rFonts w:cs="Arial" w:ascii="Arial" w:hAnsi="Arial"/>
                <w:i/>
                <w:color w:val="000000"/>
                <w:sz w:val="20"/>
              </w:rPr>
              <w:t xml:space="preserve"> Century Standard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17_716801084"/>
            <w:bookmarkStart w:id="10" w:name="__Fieldmark__17_716801084"/>
            <w:bookmarkEnd w:id="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Efective communication, and Inventive thinking are the two standards I can address within my classroom.</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1</w:t>
            </w:r>
            <w:r>
              <w:rPr>
                <w:rFonts w:cs="Arial" w:ascii="Arial" w:hAnsi="Arial"/>
                <w:color w:val="000000"/>
                <w:sz w:val="20"/>
                <w:vertAlign w:val="superscript"/>
              </w:rPr>
              <w:t>st</w:t>
            </w:r>
            <w:r>
              <w:rPr>
                <w:rFonts w:cs="Arial" w:ascii="Arial" w:hAnsi="Arial"/>
                <w:color w:val="000000"/>
                <w:sz w:val="20"/>
              </w:rPr>
              <w:t xml:space="preserve"> Century Skills </w:t>
            </w:r>
            <w:hyperlink r:id="rId2">
              <w:r>
                <w:rPr>
                  <w:rStyle w:val="InternetLink"/>
                  <w:rFonts w:cs="Arial" w:ascii="Arial" w:hAnsi="Arial"/>
                  <w:sz w:val="20"/>
                </w:rPr>
                <w:t>http://www.metiri.com/features.html</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I plan on using more collaborative projects that involve working with each other using technology.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49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20_716801084"/>
            <w:bookmarkStart w:id="12" w:name="__Fieldmark__20_716801084"/>
            <w:bookmarkEnd w:id="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ritical thinking and Digital citizenship are the two standards I will be concentrating on in future classe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ISTE – NETS*S </w:t>
            </w:r>
            <w:hyperlink r:id="rId3">
              <w:r>
                <w:rPr>
                  <w:rStyle w:val="InternetLink"/>
                  <w:rFonts w:cs="Arial" w:ascii="Arial" w:hAnsi="Arial"/>
                  <w:sz w:val="20"/>
                </w:rPr>
                <w:t>http://www.iste.org/Content/NavigationMenu/NETS/ForStudents/NETS_for_Students.htm</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 xml:space="preserve">Using more open ended questions and projects will improve critical thinking skills.  </w:t>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Using collaboratin sites with my students will allow them to practice digital citizenship.</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1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Level of inquir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23_716801084"/>
            <w:bookmarkStart w:id="14" w:name="__Fieldmark__23_716801084"/>
            <w:bookmarkEnd w:id="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Knowledge acquisition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Confirmation or verification (results known in advance)</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Pose questions that lead students to the information they need to master.  Assign projects also have a predetermined result.  Research type using the interne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26_716801084"/>
            <w:bookmarkStart w:id="16" w:name="__Fieldmark__26_716801084"/>
            <w:bookmarkEnd w:id="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Knowledge Deepening</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uctured inquiry (prescribed proced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ollbaorative projects that utilize sites like the Mind Mapping to apply this learned information to a specific proble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29_716801084"/>
            <w:bookmarkStart w:id="18" w:name="__Fieldmark__29_716801084"/>
            <w:bookmarkEnd w:id="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Knowledge cre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uided inquiry (student designed/selected procedur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ive multiple course of action to a problem.  Then allow the students to use the Calorie counting website to wiegh them and choose the best on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0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32_716801084"/>
            <w:bookmarkStart w:id="20" w:name="__Fieldmark__32_716801084"/>
            <w:bookmarkEnd w:id="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Higher Order Thinking Skill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n inquiry (questions are student-formulated through student-designed/selected procedures)</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Allow students to pose their own questions about fitness and wieght.  They will choose their own method of gathering info frm peers and technology sources.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blHeader w:val="true"/>
          <w:trHeight w:val="1209"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keepNext w:val="true"/>
              <w:snapToGrid w:val="false"/>
              <w:ind w:left="-86"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i/>
                <w:i/>
                <w:color w:val="000000"/>
                <w:sz w:val="20"/>
              </w:rPr>
            </w:pPr>
            <w:r>
              <w:rPr>
                <w:rFonts w:cs="Arial" w:ascii="Arial" w:hAnsi="Arial"/>
                <w:i/>
                <w:color w:val="000000"/>
                <w:sz w:val="20"/>
              </w:rPr>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List Lesson Activity that Address Items included in Column 1</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Explain the Specific Skill and How Students are Engaged</w:t>
            </w:r>
          </w:p>
        </w:tc>
      </w:tr>
      <w:tr>
        <w:trPr>
          <w:trHeight w:val="87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Effective use of quality research tool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35_716801084"/>
            <w:bookmarkStart w:id="22" w:name="__Fieldmark__35_716801084"/>
            <w:bookmarkEnd w:id="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roup Project on Body imag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Databases--both general and subject-specific (including, but not limited to, the Access PA POWER Library, GaleNet, e-library)</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ollaboration,  website evaluation is the information reliabl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38_716801084"/>
            <w:bookmarkStart w:id="24" w:name="__Fieldmark__38_716801084"/>
            <w:bookmarkEnd w:id="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form for tracking personal eating.</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ebsites (using a variety of search tools--Google, Clusty, netTREKKER,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for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41_716801084"/>
            <w:bookmarkStart w:id="26" w:name="__Fieldmark__41_716801084"/>
            <w:bookmarkEnd w:id="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ooks/print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44_716801084"/>
            <w:bookmarkStart w:id="28" w:name="__Fieldmark__44_716801084"/>
            <w:bookmarkEnd w:id="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e-books (netLibrary, Gale Virtual Reference, Google Books,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47_716801084"/>
            <w:bookmarkStart w:id="30" w:name="__Fieldmark__47_716801084"/>
            <w:bookmarkEnd w:id="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eamed media (Discovery Streaming, Safari Montage, etc.)</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50_716801084"/>
            <w:bookmarkStart w:id="32" w:name="__Fieldmark__50_716801084"/>
            <w:bookmarkEnd w:id="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4"/>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Researching food calorie content as well as advertising.</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imary 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INternets sources of their choic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53_716801084"/>
            <w:bookmarkStart w:id="34" w:name="__Fieldmark__53_716801084"/>
            <w:bookmarkEnd w:id="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logs/wiki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56_716801084"/>
            <w:bookmarkStart w:id="36" w:name="__Fieldmark__56_716801084"/>
            <w:bookmarkEnd w:id="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dcasts/webca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59_716801084"/>
            <w:bookmarkStart w:id="38" w:name="__Fieldmark__59_716801084"/>
            <w:bookmarkEnd w:id="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96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Types of Communicati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rPr>
            </w:pPr>
            <w:r>
              <w:rPr>
                <w:rFonts w:cs="Arial" w:ascii="Arial" w:hAnsi="Arial"/>
                <w:i/>
                <w:color w:val="000000"/>
                <w:sz w:val="20"/>
              </w:rPr>
            </w:r>
          </w:p>
          <w:p>
            <w:pPr>
              <w:pStyle w:val="Normal"/>
              <w:jc w:val="center"/>
              <w:rPr>
                <w:rFonts w:ascii="Arial" w:hAnsi="Arial" w:cs="Arial"/>
                <w:color w:val="000000"/>
                <w:sz w:val="20"/>
              </w:rPr>
            </w:pPr>
            <w:r>
              <w:fldChar w:fldCharType="begin">
                <w:ffData>
                  <w:name w:val="Check2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62_716801084"/>
            <w:bookmarkStart w:id="40" w:name="__Fieldmark__62_716801084"/>
            <w:bookmarkEnd w:id="40"/>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63_716801084"/>
            <w:bookmarkStart w:id="42" w:name="__Fieldmark__63_716801084"/>
            <w:bookmarkEnd w:id="42"/>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64_716801084"/>
            <w:bookmarkStart w:id="44" w:name="__Fieldmark__64_716801084"/>
            <w:bookmarkEnd w:id="44"/>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5" w:name="__Fieldmark__65_716801084"/>
            <w:bookmarkStart w:id="46" w:name="__Fieldmark__65_716801084"/>
            <w:bookmarkEnd w:id="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8"/>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t>Reaction to their body fat and BMI readings.</w:t>
            </w: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Research how body Image is formed.</w:t>
            </w:r>
          </w:p>
          <w:p>
            <w:pPr>
              <w:pStyle w:val="Normal"/>
              <w:rPr>
                <w:rFonts w:ascii="Arial" w:hAnsi="Arial" w:cs="Arial"/>
                <w:b/>
                <w:b/>
                <w:color w:val="000000"/>
                <w:sz w:val="20"/>
              </w:rPr>
            </w:pPr>
            <w:r/>
            <w:r>
              <w:rPr>
                <w:sz w:val="20"/>
                <w:b/>
                <w:rFonts w:cs="Arial" w:ascii="Arial" w:hAnsi="Arial"/>
                <w:color w:val="000000"/>
              </w:rPr>
              <w:fldChar w:fldCharType="end"/>
            </w:r>
            <w:r>
              <w:rPr>
                <w:rFonts w:cs="Arial" w:ascii="Arial" w:hAnsi="Arial"/>
                <w:b/>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Narrative</w:t>
            </w:r>
          </w:p>
          <w:p>
            <w:pPr>
              <w:pStyle w:val="Normal"/>
              <w:numPr>
                <w:ilvl w:val="0"/>
                <w:numId w:val="2"/>
              </w:numPr>
              <w:rPr>
                <w:rFonts w:ascii="Arial" w:hAnsi="Arial" w:cs="Arial"/>
                <w:color w:val="000000"/>
                <w:sz w:val="20"/>
              </w:rPr>
            </w:pPr>
            <w:r>
              <w:rPr>
                <w:rFonts w:cs="Arial" w:ascii="Arial" w:hAnsi="Arial"/>
                <w:color w:val="000000"/>
                <w:sz w:val="20"/>
              </w:rPr>
              <w:t>Personal Expression</w:t>
            </w:r>
          </w:p>
          <w:p>
            <w:pPr>
              <w:pStyle w:val="Normal"/>
              <w:numPr>
                <w:ilvl w:val="0"/>
                <w:numId w:val="2"/>
              </w:numPr>
              <w:rPr>
                <w:rFonts w:ascii="Arial" w:hAnsi="Arial" w:cs="Arial"/>
                <w:color w:val="000000"/>
                <w:sz w:val="20"/>
              </w:rPr>
            </w:pPr>
            <w:r>
              <w:rPr>
                <w:rFonts w:cs="Arial" w:ascii="Arial" w:hAnsi="Arial"/>
                <w:color w:val="000000"/>
                <w:sz w:val="20"/>
              </w:rPr>
              <w:t>Myths/folk tales</w:t>
            </w:r>
          </w:p>
          <w:p>
            <w:pPr>
              <w:pStyle w:val="Normal"/>
              <w:numPr>
                <w:ilvl w:val="0"/>
                <w:numId w:val="2"/>
              </w:numPr>
              <w:rPr>
                <w:rFonts w:ascii="Arial" w:hAnsi="Arial" w:cs="Arial"/>
                <w:color w:val="000000"/>
                <w:sz w:val="20"/>
              </w:rPr>
            </w:pPr>
            <w:r>
              <w:rPr>
                <w:rFonts w:cs="Arial" w:ascii="Arial" w:hAnsi="Arial"/>
                <w:color w:val="000000"/>
                <w:sz w:val="20"/>
              </w:rPr>
              <w:t>Short story</w:t>
            </w:r>
          </w:p>
          <w:p>
            <w:pPr>
              <w:pStyle w:val="Normal"/>
              <w:numPr>
                <w:ilvl w:val="0"/>
                <w:numId w:val="2"/>
              </w:numPr>
              <w:rPr>
                <w:rFonts w:ascii="Arial" w:hAnsi="Arial" w:cs="Arial"/>
                <w:color w:val="000000"/>
                <w:sz w:val="20"/>
              </w:rPr>
            </w:pPr>
            <w:r>
              <w:rPr>
                <w:rFonts w:cs="Arial" w:ascii="Arial" w:hAnsi="Arial"/>
                <w:color w:val="000000"/>
                <w:sz w:val="20"/>
              </w:rPr>
              <w:t>Docu-Dram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They will write a personal reaction their readings of boey will also encounter myths as to how our body image has been formen in the U.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93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5"/>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7" w:name="__Fieldmark__68_716801084"/>
            <w:bookmarkStart w:id="48" w:name="__Fieldmark__68_716801084"/>
            <w:bookmarkEnd w:id="4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9" w:name="__Fieldmark__69_716801084"/>
            <w:bookmarkStart w:id="50" w:name="__Fieldmark__69_716801084"/>
            <w:bookmarkEnd w:id="5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7"/>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1" w:name="__Fieldmark__70_716801084"/>
            <w:bookmarkStart w:id="52" w:name="__Fieldmark__70_716801084"/>
            <w:bookmarkEnd w:id="5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3" w:name="__Fieldmark__71_716801084"/>
            <w:bookmarkStart w:id="54" w:name="__Fieldmark__71_716801084"/>
            <w:bookmarkEnd w:id="5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 directions will privided as to how to take caliper readings(skin fold)  They will the utilize the program to calculate body fat.</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Informative/ Expository</w:t>
            </w:r>
          </w:p>
          <w:p>
            <w:pPr>
              <w:pStyle w:val="Normal"/>
              <w:numPr>
                <w:ilvl w:val="0"/>
                <w:numId w:val="4"/>
              </w:numPr>
              <w:rPr>
                <w:rFonts w:ascii="Arial" w:hAnsi="Arial" w:cs="Arial"/>
                <w:color w:val="000000"/>
                <w:sz w:val="20"/>
              </w:rPr>
            </w:pPr>
            <w:r>
              <w:rPr>
                <w:rFonts w:cs="Arial" w:ascii="Arial" w:hAnsi="Arial"/>
                <w:color w:val="000000"/>
                <w:sz w:val="20"/>
              </w:rPr>
              <w:t>How-to directions</w:t>
            </w:r>
          </w:p>
          <w:p>
            <w:pPr>
              <w:pStyle w:val="Normal"/>
              <w:numPr>
                <w:ilvl w:val="0"/>
                <w:numId w:val="4"/>
              </w:numPr>
              <w:rPr>
                <w:rFonts w:ascii="Arial" w:hAnsi="Arial" w:cs="Arial"/>
                <w:color w:val="000000"/>
                <w:sz w:val="20"/>
              </w:rPr>
            </w:pPr>
            <w:r>
              <w:rPr>
                <w:rFonts w:cs="Arial" w:ascii="Arial" w:hAnsi="Arial"/>
                <w:color w:val="000000"/>
                <w:sz w:val="20"/>
              </w:rPr>
              <w:t>Biographies</w:t>
            </w:r>
          </w:p>
          <w:p>
            <w:pPr>
              <w:pStyle w:val="Normal"/>
              <w:numPr>
                <w:ilvl w:val="0"/>
                <w:numId w:val="4"/>
              </w:numPr>
              <w:rPr>
                <w:rFonts w:ascii="Arial" w:hAnsi="Arial" w:cs="Arial"/>
                <w:color w:val="000000"/>
                <w:sz w:val="20"/>
              </w:rPr>
            </w:pPr>
            <w:r>
              <w:rPr>
                <w:rFonts w:cs="Arial" w:ascii="Arial" w:hAnsi="Arial"/>
                <w:color w:val="000000"/>
                <w:sz w:val="20"/>
              </w:rPr>
              <w:t>Summary reports</w:t>
            </w:r>
          </w:p>
          <w:p>
            <w:pPr>
              <w:pStyle w:val="Normal"/>
              <w:numPr>
                <w:ilvl w:val="0"/>
                <w:numId w:val="4"/>
              </w:numPr>
              <w:rPr>
                <w:rFonts w:ascii="Arial" w:hAnsi="Arial" w:cs="Arial"/>
                <w:b/>
                <w:b/>
                <w:color w:val="000000"/>
                <w:sz w:val="20"/>
              </w:rPr>
            </w:pPr>
            <w:r>
              <w:rPr>
                <w:rFonts w:cs="Arial" w:ascii="Arial" w:hAnsi="Arial"/>
                <w:color w:val="000000"/>
                <w:sz w:val="20"/>
              </w:rPr>
              <w:t>Book repor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 They will be developing expertise with the body fat program.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214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29"/>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5" w:name="__Fieldmark__74_716801084"/>
            <w:bookmarkStart w:id="56" w:name="__Fieldmark__74_716801084"/>
            <w:bookmarkEnd w:id="56"/>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7" w:name="__Fieldmark__75_716801084"/>
            <w:bookmarkStart w:id="58" w:name="__Fieldmark__75_716801084"/>
            <w:bookmarkEnd w:id="5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1"/>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9" w:name="__Fieldmark__76_716801084"/>
            <w:bookmarkStart w:id="60" w:name="__Fieldmark__76_716801084"/>
            <w:bookmarkEnd w:id="6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1" w:name="__Fieldmark__77_716801084"/>
            <w:bookmarkStart w:id="62" w:name="__Fieldmark__77_716801084"/>
            <w:bookmarkEnd w:id="6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3" w:name="__Fieldmark__78_716801084"/>
            <w:bookmarkStart w:id="64" w:name="__Fieldmark__78_716801084"/>
            <w:bookmarkEnd w:id="64"/>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5" w:name="__Fieldmark__79_716801084"/>
            <w:bookmarkStart w:id="66" w:name="__Fieldmark__79_716801084"/>
            <w:bookmarkEnd w:id="6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Research project on Body Imag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ersuasive</w:t>
            </w:r>
          </w:p>
          <w:p>
            <w:pPr>
              <w:pStyle w:val="Normal"/>
              <w:numPr>
                <w:ilvl w:val="0"/>
                <w:numId w:val="7"/>
              </w:numPr>
              <w:rPr>
                <w:rFonts w:ascii="Arial" w:hAnsi="Arial" w:cs="Arial"/>
                <w:color w:val="000000"/>
                <w:sz w:val="20"/>
              </w:rPr>
            </w:pPr>
            <w:r>
              <w:rPr>
                <w:rFonts w:cs="Arial" w:ascii="Arial" w:hAnsi="Arial"/>
                <w:color w:val="000000"/>
                <w:sz w:val="20"/>
              </w:rPr>
              <w:t xml:space="preserve">Advertisements/ </w:t>
              <w:br/>
              <w:t>Public Service</w:t>
            </w:r>
          </w:p>
          <w:p>
            <w:pPr>
              <w:pStyle w:val="Normal"/>
              <w:numPr>
                <w:ilvl w:val="0"/>
                <w:numId w:val="7"/>
              </w:numPr>
              <w:rPr>
                <w:rFonts w:ascii="Arial" w:hAnsi="Arial" w:cs="Arial"/>
                <w:color w:val="000000"/>
                <w:sz w:val="20"/>
              </w:rPr>
            </w:pPr>
            <w:r>
              <w:rPr>
                <w:rFonts w:cs="Arial" w:ascii="Arial" w:hAnsi="Arial"/>
                <w:color w:val="000000"/>
                <w:sz w:val="20"/>
              </w:rPr>
              <w:t>Describe and Conclude</w:t>
            </w:r>
          </w:p>
          <w:p>
            <w:pPr>
              <w:pStyle w:val="Normal"/>
              <w:numPr>
                <w:ilvl w:val="0"/>
                <w:numId w:val="7"/>
              </w:numPr>
              <w:rPr>
                <w:rFonts w:ascii="Arial" w:hAnsi="Arial" w:cs="Arial"/>
                <w:color w:val="000000"/>
                <w:sz w:val="20"/>
              </w:rPr>
            </w:pPr>
            <w:r>
              <w:rPr>
                <w:rFonts w:cs="Arial" w:ascii="Arial" w:hAnsi="Arial"/>
                <w:color w:val="000000"/>
                <w:sz w:val="20"/>
              </w:rPr>
              <w:t>Analyze and Conclude</w:t>
            </w:r>
          </w:p>
          <w:p>
            <w:pPr>
              <w:pStyle w:val="Normal"/>
              <w:numPr>
                <w:ilvl w:val="0"/>
                <w:numId w:val="7"/>
              </w:numPr>
              <w:rPr>
                <w:rFonts w:ascii="Arial" w:hAnsi="Arial" w:cs="Arial"/>
                <w:color w:val="000000"/>
                <w:sz w:val="20"/>
              </w:rPr>
            </w:pPr>
            <w:r>
              <w:rPr>
                <w:rFonts w:cs="Arial" w:ascii="Arial" w:hAnsi="Arial"/>
                <w:color w:val="000000"/>
                <w:sz w:val="20"/>
              </w:rPr>
              <w:t>Compare and Contrast</w:t>
            </w:r>
          </w:p>
          <w:p>
            <w:pPr>
              <w:pStyle w:val="Normal"/>
              <w:numPr>
                <w:ilvl w:val="0"/>
                <w:numId w:val="7"/>
              </w:numPr>
              <w:rPr>
                <w:rFonts w:ascii="Arial" w:hAnsi="Arial" w:cs="Arial"/>
                <w:color w:val="000000"/>
                <w:sz w:val="20"/>
              </w:rPr>
            </w:pPr>
            <w:r>
              <w:rPr>
                <w:rFonts w:cs="Arial" w:ascii="Arial" w:hAnsi="Arial"/>
                <w:color w:val="000000"/>
                <w:sz w:val="20"/>
              </w:rPr>
              <w:t>Cause and Effect</w:t>
            </w:r>
          </w:p>
          <w:p>
            <w:pPr>
              <w:pStyle w:val="Normal"/>
              <w:numPr>
                <w:ilvl w:val="0"/>
                <w:numId w:val="7"/>
              </w:numPr>
              <w:rPr>
                <w:rFonts w:ascii="Arial" w:hAnsi="Arial" w:cs="Arial"/>
                <w:color w:val="000000"/>
                <w:sz w:val="20"/>
              </w:rPr>
            </w:pPr>
            <w:r>
              <w:rPr>
                <w:rFonts w:cs="Arial" w:ascii="Arial" w:hAnsi="Arial"/>
                <w:color w:val="000000"/>
                <w:sz w:val="20"/>
              </w:rPr>
              <w:t>Documentar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THey will be analyzing advertising and how it effects body image.  They will be asked to compare fad diets to normal diets.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66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3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7" w:name="__Fieldmark__82_716801084"/>
            <w:bookmarkStart w:id="68" w:name="__Fieldmark__82_716801084"/>
            <w:bookmarkEnd w:id="6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llaborative Environment</w:t>
            </w:r>
          </w:p>
          <w:p>
            <w:pPr>
              <w:pStyle w:val="Normal"/>
              <w:rPr>
                <w:rFonts w:ascii="Arial" w:hAnsi="Arial" w:cs="Arial"/>
                <w:b/>
                <w:b/>
                <w:color w:val="000000"/>
                <w:sz w:val="20"/>
              </w:rPr>
            </w:pPr>
            <w:r>
              <w:rPr>
                <w:rFonts w:cs="Arial" w:ascii="Arial" w:hAnsi="Arial"/>
                <w:color w:val="000000"/>
                <w:sz w:val="20"/>
              </w:rPr>
              <w:t>Participatory—users contribute on-going content to author’s 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5"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Potential for student engagemen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fldChar w:fldCharType="begin">
                <w:ffData>
                  <w:name w:val="Check3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__Fieldmark__85_716801084"/>
            <w:bookmarkStart w:id="70" w:name="__Fieldmark__85_716801084"/>
            <w:bookmarkEnd w:id="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lang w:val="en-US" w:eastAsia="en-US"/>
              </w:rPr>
            </w:pPr>
            <w:r>
              <w:fldChar w:fldCharType="begin">
                <w:ffData>
                  <w:name w:val="Text1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 xml:space="preserve">New vocabulary,  </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Analyze their own diets and bodies</w:t>
            </w:r>
          </w:p>
          <w:p>
            <w:pPr>
              <w:pStyle w:val="Normal"/>
              <w:rPr>
                <w:rFonts w:ascii="Arial" w:hAnsi="Arial" w:cs="Arial"/>
                <w:color w:val="000000"/>
                <w:sz w:val="20"/>
                <w:lang w:val="en-US" w:eastAsia="en-US"/>
              </w:rPr>
            </w:pPr>
            <w:r>
              <w:rPr>
                <w:rFonts w:cs="Arial" w:ascii="Arial" w:hAnsi="Arial"/>
                <w:color w:val="000000"/>
                <w:sz w:val="20"/>
                <w:lang w:val="en-US" w:eastAsia="en-US"/>
              </w:rPr>
              <w:t>Evaluate their diets</w:t>
            </w:r>
          </w:p>
          <w:p>
            <w:pPr>
              <w:pStyle w:val="Normal"/>
              <w:rPr>
                <w:rFonts w:ascii="Arial" w:hAnsi="Arial" w:cs="Arial"/>
                <w:color w:val="000000"/>
                <w:sz w:val="20"/>
              </w:rPr>
            </w:pPr>
            <w:r>
              <w:rPr>
                <w:rFonts w:cs="Arial" w:ascii="Arial" w:hAnsi="Arial"/>
                <w:color w:val="000000"/>
                <w:sz w:val="20"/>
                <w:lang w:val="en-US" w:eastAsia="en-US"/>
              </w:rPr>
              <w:t>Apply changes in health habits to effect body fat, BMI and personal fitnes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Students…</w:t>
            </w:r>
          </w:p>
          <w:p>
            <w:pPr>
              <w:pStyle w:val="Normal"/>
              <w:rPr>
                <w:rFonts w:ascii="Arial" w:hAnsi="Arial" w:cs="Arial"/>
                <w:color w:val="000000"/>
                <w:sz w:val="20"/>
              </w:rPr>
            </w:pPr>
            <w:r>
              <w:rPr>
                <w:rFonts w:cs="Arial" w:ascii="Arial" w:hAnsi="Arial"/>
                <w:color w:val="000000"/>
                <w:sz w:val="20"/>
              </w:rPr>
              <w:t>Engage in higher order thinking (New Bloom’s 2001) using technology</w:t>
            </w:r>
          </w:p>
          <w:p>
            <w:pPr>
              <w:pStyle w:val="ColorfulListAccent1"/>
              <w:numPr>
                <w:ilvl w:val="0"/>
                <w:numId w:val="5"/>
              </w:numPr>
              <w:rPr>
                <w:rFonts w:ascii="Arial" w:hAnsi="Arial" w:cs="Arial"/>
                <w:color w:val="000000"/>
                <w:sz w:val="20"/>
              </w:rPr>
            </w:pPr>
            <w:r>
              <w:rPr>
                <w:rFonts w:cs="Arial" w:ascii="Arial" w:hAnsi="Arial"/>
                <w:color w:val="000000"/>
                <w:sz w:val="20"/>
              </w:rPr>
              <w:t>Remember</w:t>
            </w:r>
          </w:p>
          <w:p>
            <w:pPr>
              <w:pStyle w:val="ColorfulListAccent1"/>
              <w:numPr>
                <w:ilvl w:val="0"/>
                <w:numId w:val="5"/>
              </w:numPr>
              <w:rPr>
                <w:rFonts w:ascii="Arial" w:hAnsi="Arial" w:cs="Arial"/>
                <w:color w:val="000000"/>
                <w:sz w:val="20"/>
              </w:rPr>
            </w:pPr>
            <w:r>
              <w:rPr>
                <w:rFonts w:cs="Arial" w:ascii="Arial" w:hAnsi="Arial"/>
                <w:color w:val="000000"/>
                <w:sz w:val="20"/>
              </w:rPr>
              <w:t>Understand</w:t>
            </w:r>
          </w:p>
          <w:p>
            <w:pPr>
              <w:pStyle w:val="ColorfulListAccent1"/>
              <w:numPr>
                <w:ilvl w:val="0"/>
                <w:numId w:val="5"/>
              </w:numPr>
              <w:rPr>
                <w:rFonts w:ascii="Arial" w:hAnsi="Arial" w:cs="Arial"/>
                <w:color w:val="000000"/>
                <w:sz w:val="20"/>
              </w:rPr>
            </w:pPr>
            <w:r>
              <w:rPr>
                <w:rFonts w:cs="Arial" w:ascii="Arial" w:hAnsi="Arial"/>
                <w:color w:val="000000"/>
                <w:sz w:val="20"/>
              </w:rPr>
              <w:t>Apply</w:t>
            </w:r>
          </w:p>
          <w:p>
            <w:pPr>
              <w:pStyle w:val="ColorfulListAccent1"/>
              <w:numPr>
                <w:ilvl w:val="0"/>
                <w:numId w:val="5"/>
              </w:numPr>
              <w:rPr>
                <w:rFonts w:ascii="Arial" w:hAnsi="Arial" w:cs="Arial"/>
                <w:b/>
                <w:b/>
                <w:color w:val="000000"/>
                <w:sz w:val="20"/>
              </w:rPr>
            </w:pPr>
            <w:r>
              <w:rPr>
                <w:rFonts w:cs="Arial" w:ascii="Arial" w:hAnsi="Arial"/>
                <w:b/>
                <w:color w:val="000000"/>
                <w:sz w:val="20"/>
              </w:rPr>
              <w:t>Analyze</w:t>
            </w:r>
          </w:p>
          <w:p>
            <w:pPr>
              <w:pStyle w:val="ColorfulListAccent1"/>
              <w:numPr>
                <w:ilvl w:val="0"/>
                <w:numId w:val="5"/>
              </w:numPr>
              <w:rPr>
                <w:rFonts w:ascii="Arial" w:hAnsi="Arial" w:cs="Arial"/>
                <w:b/>
                <w:b/>
                <w:color w:val="000000"/>
                <w:sz w:val="20"/>
              </w:rPr>
            </w:pPr>
            <w:r>
              <w:rPr>
                <w:rFonts w:cs="Arial" w:ascii="Arial" w:hAnsi="Arial"/>
                <w:b/>
                <w:color w:val="000000"/>
                <w:sz w:val="20"/>
              </w:rPr>
              <w:t>Evaluate</w:t>
            </w:r>
          </w:p>
          <w:p>
            <w:pPr>
              <w:pStyle w:val="ColorfulListAccent1"/>
              <w:numPr>
                <w:ilvl w:val="0"/>
                <w:numId w:val="5"/>
              </w:numPr>
              <w:rPr>
                <w:rFonts w:ascii="Arial" w:hAnsi="Arial" w:cs="Arial"/>
                <w:sz w:val="20"/>
              </w:rPr>
            </w:pPr>
            <w:r>
              <w:rPr>
                <w:rFonts w:cs="Arial" w:ascii="Arial" w:hAnsi="Arial"/>
                <w:b/>
                <w:color w:val="000000"/>
                <w:sz w:val="20"/>
              </w:rPr>
              <w:t>Creat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lang w:val="en-US" w:eastAsia="en-US"/>
              </w:rPr>
            </w:pPr>
            <w:r>
              <w:fldChar w:fldCharType="begin">
                <w:ffData>
                  <w:name w:val="Text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be applying new information to make decisions and affect their personal health.</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9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lang w:val="en-US" w:eastAsia="en-US"/>
              </w:rPr>
            </w:pPr>
            <w:r>
              <w:rPr>
                <w:rFonts w:cs="Arial" w:ascii="Arial" w:hAnsi="Arial"/>
                <w:b/>
                <w:i/>
                <w:color w:val="000000"/>
                <w:sz w:val="20"/>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1" w:name="__Fieldmark__88_716801084"/>
            <w:bookmarkStart w:id="72" w:name="__Fieldmark__88_716801084"/>
            <w:bookmarkEnd w:id="7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2"/>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t>Students will author their own health plan.</w:t>
            </w:r>
            <w:r/>
            <w:r>
              <w:rPr>
                <w:sz w:val="20"/>
                <w:b/>
                <w:rFonts w:cs="Arial" w:ascii="Arial" w:hAnsi="Arial"/>
                <w:color w:val="000000"/>
              </w:rPr>
              <w:fldChar w:fldCharType="end"/>
            </w:r>
            <w:r>
              <w:rPr>
                <w:rFonts w:cs="Arial" w:ascii="Arial" w:hAnsi="Arial"/>
                <w:b/>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Develop and demonstrate a depth of knowledge and understanding of central and significant concep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5"/>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t>This demonstrates their master of new information and concepts.</w:t>
            </w:r>
            <w:r/>
            <w:r>
              <w:rPr>
                <w:sz w:val="20"/>
                <w:b/>
                <w:rFonts w:cs="Arial" w:ascii="Arial" w:hAnsi="Arial"/>
                <w:color w:val="000000"/>
              </w:rPr>
              <w:fldChar w:fldCharType="end"/>
            </w:r>
            <w:r>
              <w:rPr>
                <w:rFonts w:cs="Arial" w:ascii="Arial" w:hAnsi="Arial"/>
                <w:b/>
                <w:color w:val="000000"/>
                <w:sz w:val="20"/>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3" w:name="__Fieldmark__91_716801084"/>
            <w:bookmarkStart w:id="74" w:name="__Fieldmark__91_716801084"/>
            <w:bookmarkEnd w:id="7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substantive conversation and/or elaborated writing that extends student understanding of the subj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307"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5" w:name="__Fieldmark__94_716801084"/>
            <w:bookmarkStart w:id="76" w:name="__Fieldmark__94_716801084"/>
            <w:bookmarkEnd w:id="7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en-US" w:eastAsia="en-US"/>
              </w:rPr>
            </w:pPr>
            <w:r>
              <w:fldChar w:fldCharType="begin">
                <w:ffData>
                  <w:name w:val="Text25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t>Advertising and body image project</w:t>
            </w:r>
            <w:r>
              <w:rPr>
                <w:rFonts w:cs="Arial" w:ascii="Arial" w:hAnsi="Arial"/>
                <w:b/>
                <w:color w:val="000000"/>
                <w:sz w:val="20"/>
                <w:lang w:val="en-US" w:eastAsia="en-US"/>
              </w:rPr>
            </w:r>
          </w:p>
          <w:p>
            <w:pPr>
              <w:pStyle w:val="Normal"/>
              <w:rPr>
                <w:rFonts w:ascii="Arial" w:hAnsi="Arial" w:cs="Arial"/>
                <w:b/>
                <w:b/>
                <w:color w:val="000000"/>
                <w:sz w:val="20"/>
              </w:rPr>
            </w:pP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nect subject matter to personal or public issues or concerns they have faced or are likely to face in the world beyond the classroo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Analyze information</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7" w:name="__Fieldmark__97_716801084"/>
            <w:bookmarkStart w:id="78" w:name="__Fieldmark__97_716801084"/>
            <w:bookmarkEnd w:id="7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Have opportunities to revise thinking in a meaningful wa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5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9" w:name="__Fieldmark__100_716801084"/>
            <w:bookmarkStart w:id="80" w:name="__Fieldmark__100_716801084"/>
            <w:bookmarkEnd w:id="8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Participate in instruction connected directly to students' intere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4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1" w:name="__Fieldmark__103_716801084"/>
            <w:bookmarkStart w:id="82" w:name="__Fieldmark__103_716801084"/>
            <w:bookmarkEnd w:id="8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Ask questions and are encouraged to express opinion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5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4"/>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3" w:name="__Fieldmark__106_716801084"/>
            <w:bookmarkStart w:id="84" w:name="__Fieldmark__106_716801084"/>
            <w:bookmarkEnd w:id="8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7"/>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t>Body fat, and BMI calculation</w:t>
            </w:r>
            <w:r/>
            <w:r>
              <w:rPr>
                <w:sz w:val="20"/>
                <w:b/>
                <w:rFonts w:cs="Arial" w:ascii="Arial" w:hAnsi="Arial"/>
                <w:color w:val="000000"/>
              </w:rPr>
              <w:fldChar w:fldCharType="end"/>
            </w:r>
            <w:r>
              <w:rPr>
                <w:rFonts w:cs="Arial" w:ascii="Arial" w:hAnsi="Arial"/>
                <w:b/>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Work with real data se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Utilize math skills and web tool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5"/>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5" w:name="__Fieldmark__109_716801084"/>
            <w:bookmarkStart w:id="86" w:name="__Fieldmark__109_716801084"/>
            <w:bookmarkEnd w:id="8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Calorie calculator</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online simulations an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Allows students to input changes in dietary numbers and see how it will affect they're intake.</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7" w:name="__Fieldmark__112_716801084"/>
            <w:bookmarkStart w:id="88" w:name="__Fieldmark__112_716801084"/>
            <w:bookmarkEnd w:id="8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with people from a different cult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9" w:name="__Fieldmark__115_716801084"/>
            <w:bookmarkStart w:id="90" w:name="__Fieldmark__115_716801084"/>
            <w:bookmarkEnd w:id="9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Advertising and Body Image project</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duct online research using a wide variety of appropriate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REsearch skills, web evaluation skill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1" w:name="__Fieldmark__118_716801084"/>
            <w:bookmarkStart w:id="92" w:name="__Fieldmark__118_716801084"/>
            <w:bookmarkEnd w:id="9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llaborate and communicate virtual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3" w:name="__Fieldmark__121_716801084"/>
            <w:bookmarkStart w:id="94" w:name="__Fieldmark__121_716801084"/>
            <w:bookmarkEnd w:id="9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exercises that require development of arguments and defense of explanation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1"/>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5" w:name="__Fieldmark__124_716801084"/>
            <w:bookmarkStart w:id="96" w:name="__Fieldmark__124_716801084"/>
            <w:bookmarkEnd w:id="9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conversations, both student-to-student and teacher-to-student, that focus on core concepts of curriculu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0"/>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1"/>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7" w:name="__Fieldmark__127_716801084"/>
            <w:bookmarkStart w:id="98" w:name="__Fieldmark__127_716801084"/>
            <w:bookmarkEnd w:id="9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Advertising projec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discussions while utilizing technology as the method for communicating, collaborating, analyzing, evaluating, and crea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is will be carried on largly at home so they will be required to choose a method of collabora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3"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Creative use of a web 2.0 communication tool</w:t>
            </w:r>
          </w:p>
          <w:p>
            <w:pPr>
              <w:pStyle w:val="Normal"/>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9" w:name="__Fieldmark__130_716801084"/>
            <w:bookmarkStart w:id="100" w:name="__Fieldmark__130_716801084"/>
            <w:bookmarkEnd w:id="10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Presentation Sharing tools like Slideshare or screencas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1" w:name="__Fieldmark__133_716801084"/>
            <w:bookmarkStart w:id="102" w:name="__Fieldmark__133_716801084"/>
            <w:bookmarkEnd w:id="10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Blog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3" w:name="__Fieldmark__136_716801084"/>
            <w:bookmarkStart w:id="104" w:name="__Fieldmark__136_716801084"/>
            <w:bookmarkEnd w:id="10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od/vod/webcas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5" w:name="__Fieldmark__139_716801084"/>
            <w:bookmarkStart w:id="106" w:name="__Fieldmark__139_716801084"/>
            <w:bookmarkEnd w:id="10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iki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__Fieldmark__142_716801084"/>
            <w:bookmarkStart w:id="108" w:name="__Fieldmark__142_716801084"/>
            <w:bookmarkEnd w:id="10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awing; anim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9" w:name="__Fieldmark__145_716801084"/>
            <w:bookmarkStart w:id="110" w:name="__Fieldmark__145_716801084"/>
            <w:bookmarkEnd w:id="1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Ged, Ning or other social networking sit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1" w:name="__Fieldmark__148_716801084"/>
            <w:bookmarkStart w:id="112" w:name="__Fieldmark__148_716801084"/>
            <w:bookmarkEnd w:id="1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onDo or other cartooning tool</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3" w:name="__Fieldmark__151_716801084"/>
            <w:bookmarkStart w:id="114" w:name="__Fieldmark__151_716801084"/>
            <w:bookmarkEnd w:id="1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oiceThread or digital storytelling tool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5" w:name="__Fieldmark__154_716801084"/>
            <w:bookmarkStart w:id="116" w:name="__Fieldmark__154_716801084"/>
            <w:bookmarkEnd w:id="1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kype/ooVo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7" w:name="__Fieldmark__157_716801084"/>
            <w:bookmarkStart w:id="118" w:name="__Fieldmark__157_716801084"/>
            <w:bookmarkEnd w:id="1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witt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9" w:name="__Fieldmark__160_716801084"/>
            <w:bookmarkStart w:id="120" w:name="__Fieldmark__160_716801084"/>
            <w:bookmarkEnd w:id="1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Flick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1" w:name="__Fieldmark__163_716801084"/>
            <w:bookmarkStart w:id="122" w:name="__Fieldmark__163_716801084"/>
            <w:bookmarkEnd w:id="1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cial Bookmarking (e.g., del.icio.us, diigo)</w:t>
            </w:r>
            <w:r>
              <w:rPr>
                <w:rFonts w:cs="Arial" w:ascii="Arial" w:hAnsi="Arial"/>
                <w:color w:val="000000"/>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3" w:name="__Fieldmark__166_716801084"/>
            <w:bookmarkStart w:id="124" w:name="__Fieldmark__166_716801084"/>
            <w:bookmarkEnd w:id="1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Differentiated Instruction</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5" w:name="__Fieldmark__169_716801084"/>
            <w:bookmarkStart w:id="126" w:name="__Fieldmark__169_716801084"/>
            <w:bookmarkEnd w:id="1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Cont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7" w:name="__Fieldmark__172_716801084"/>
            <w:bookmarkStart w:id="128" w:name="__Fieldmark__172_716801084"/>
            <w:bookmarkEnd w:id="1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 xml:space="preserve">Proces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1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9" w:name="__Fieldmark__175_716801084"/>
            <w:bookmarkStart w:id="130" w:name="__Fieldmark__175_716801084"/>
            <w:bookmarkEnd w:id="1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1" w:name="__Fieldmark__178_716801084"/>
            <w:bookmarkStart w:id="132" w:name="__Fieldmark__178_716801084"/>
            <w:bookmarkEnd w:id="1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Readines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5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3" w:name="__Fieldmark__181_716801084"/>
            <w:bookmarkStart w:id="134" w:name="__Fieldmark__181_716801084"/>
            <w:bookmarkEnd w:id="1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Interests</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5" w:name="__Fieldmark__184_716801084"/>
            <w:bookmarkStart w:id="136" w:name="__Fieldmark__184_716801084"/>
            <w:bookmarkEnd w:id="1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Learning styl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8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7" w:name="__Fieldmark__187_716801084"/>
            <w:bookmarkStart w:id="138" w:name="__Fieldmark__187_716801084"/>
            <w:bookmarkEnd w:id="1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142"/>
                  <w:enabled/>
                  <w:calcOnExit w:val="0"/>
                  <w:textInput/>
                </w:ffData>
              </w:fldChar>
            </w:r>
            <w:r>
              <w:rPr>
                <w:sz w:val="20"/>
                <w:rFonts w:cs="Times-Roman;Times New Roman" w:ascii="Times-Roman;Times New Roman" w:hAnsi="Times-Roman;Times New Roman"/>
                <w:color w:val="000000"/>
                <w:lang w:val="en-US" w:eastAsia="en-US"/>
              </w:rPr>
              <w:instrText xml:space="preserve"> FORMTEXT </w:instrText>
            </w:r>
            <w:r>
              <w:rPr>
                <w:rFonts w:cs="Times-Roman;Times New Roman" w:ascii="Times-Roman;Times New Roman" w:hAnsi="Times-Roman;Times New Roman"/>
                <w:color w:val="000000"/>
                <w:sz w:val="20"/>
                <w:lang w:val="en-US" w:eastAsia="en-US"/>
              </w:rPr>
            </w:r>
            <w:r>
              <w:rPr>
                <w:sz w:val="20"/>
                <w:rFonts w:cs="Times-Roman;Times New Roman" w:ascii="Times-Roman;Times New Roman" w:hAnsi="Times-Roman;Times New Roman"/>
                <w:color w:val="000000"/>
                <w:lang w:val="en-US" w:eastAsia="en-US"/>
              </w:rPr>
              <w:fldChar w:fldCharType="separate"/>
            </w:r>
            <w:r>
              <w:rPr>
                <w:rFonts w:cs="Times-Roman;Times New Roman" w:ascii="Times-Roman;Times New Roman" w:hAnsi="Times-Roman;Times New Roman"/>
                <w:color w:val="000000"/>
                <w:sz w:val="20"/>
                <w:lang w:val="en-US" w:eastAsia="en-US"/>
              </w:rPr>
              <w:t>     </w:t>
            </w:r>
            <w:r/>
            <w:r>
              <w:rPr>
                <w:sz w:val="20"/>
                <w:rFonts w:cs="Times-Roman;Times New Roman" w:ascii="Times-Roman;Times New Roman" w:hAnsi="Times-Roman;Times New Roman"/>
                <w:color w:val="000000"/>
                <w:lang w:val="en-US" w:eastAsia="en-US"/>
              </w:rPr>
              <w:fldChar w:fldCharType="end"/>
            </w:r>
            <w:r>
              <w:rPr>
                <w:rFonts w:cs="Times-Roman;Times New Roman" w:ascii="Times-Roman;Times New Roman" w:hAnsi="Times-Roman;Times New Roman"/>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level discuss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9" w:name="__Fieldmark__190_716801084"/>
            <w:bookmarkStart w:id="140" w:name="__Fieldmark__190_716801084"/>
            <w:bookmarkEnd w:id="14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blem/Project-Based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1" w:name="__Fieldmark__193_716801084"/>
            <w:bookmarkStart w:id="142" w:name="__Fieldmark__193_716801084"/>
            <w:bookmarkEnd w:id="14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thentic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3" w:name="__Fieldmark__196_716801084"/>
            <w:bookmarkStart w:id="144" w:name="__Fieldmark__196_716801084"/>
            <w:bookmarkEnd w:id="14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lti-modal</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5" w:name="__Fieldmark__199_716801084"/>
            <w:bookmarkStart w:id="146" w:name="__Fieldmark__199_716801084"/>
            <w:bookmarkEnd w:id="1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Advertising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eer teach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y will assist each other in the use of the chosen collaboration sit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7" w:name="__Fieldmark__202_716801084"/>
            <w:bookmarkStart w:id="148" w:name="__Fieldmark__202_716801084"/>
            <w:bookmarkEnd w:id="14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9" w:name="__Fieldmark__205_716801084"/>
            <w:bookmarkStart w:id="150" w:name="__Fieldmark__205_716801084"/>
            <w:bookmarkEnd w:id="15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1" w:name="__Fieldmark__208_716801084"/>
            <w:bookmarkStart w:id="152" w:name="__Fieldmark__208_716801084"/>
            <w:bookmarkEnd w:id="15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voking prior knowled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3" w:name="__Fieldmark__211_716801084"/>
            <w:bookmarkStart w:id="154" w:name="__Fieldmark__211_716801084"/>
            <w:bookmarkEnd w:id="15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ere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i/>
                <w:i/>
                <w:color w:val="000000"/>
                <w:sz w:val="20"/>
              </w:rPr>
            </w:pPr>
            <w:r>
              <w:rPr>
                <w:rFonts w:cs="Arial" w:ascii="Arial" w:hAnsi="Arial"/>
                <w:i/>
                <w:color w:val="000000"/>
                <w:sz w:val="20"/>
              </w:rPr>
              <w:t>Marzano’s 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5" w:name="__Fieldmark__214_716801084"/>
            <w:bookmarkStart w:id="156" w:name="__Fieldmark__214_716801084"/>
            <w:bookmarkEnd w:id="15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dentifying Similarities and Differen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7" w:name="__Fieldmark__217_716801084"/>
            <w:bookmarkStart w:id="158" w:name="__Fieldmark__217_716801084"/>
            <w:bookmarkEnd w:id="15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mmarizing and Note-T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9" w:name="__Fieldmark__220_716801084"/>
            <w:bookmarkStart w:id="160" w:name="__Fieldmark__220_716801084"/>
            <w:bookmarkEnd w:id="16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inforcing Effort and Providing Recogni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1" w:name="__Fieldmark__223_716801084"/>
            <w:bookmarkStart w:id="162" w:name="__Fieldmark__223_716801084"/>
            <w:bookmarkEnd w:id="16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reasing Value in Homework and Practic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3" w:name="__Fieldmark__226_716801084"/>
            <w:bookmarkStart w:id="164" w:name="__Fieldmark__226_716801084"/>
            <w:bookmarkEnd w:id="16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Using Non-Linguistic Representatio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5" w:name="__Fieldmark__229_716801084"/>
            <w:bookmarkStart w:id="166" w:name="__Fieldmark__229_716801084"/>
            <w:bookmarkEnd w:id="16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orporating Cooperative Learning Effective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7" w:name="__Fieldmark__232_716801084"/>
            <w:bookmarkStart w:id="168" w:name="__Fieldmark__232_716801084"/>
            <w:bookmarkEnd w:id="16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tting Objectives and Providing Feedback</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9" w:name="__Fieldmark__235_716801084"/>
            <w:bookmarkStart w:id="170" w:name="__Fieldmark__235_716801084"/>
            <w:bookmarkEnd w:id="1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nerating and Testing Hypothes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1" w:name="__Fieldmark__238_716801084"/>
            <w:bookmarkStart w:id="172" w:name="__Fieldmark__238_716801084"/>
            <w:bookmarkEnd w:id="17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ilizing Questions, Cues, and Advance Organiz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Integrated use of free or other software applications</w:t>
            </w:r>
          </w:p>
          <w:p>
            <w:pPr>
              <w:pStyle w:val="Normal"/>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3" w:name="__Fieldmark__241_716801084"/>
            <w:bookmarkStart w:id="174" w:name="__Fieldmark__241_716801084"/>
            <w:bookmarkEnd w:id="17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alorie counting</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oogle Docs (all, not just word processing)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reating a form to count and calculat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5" w:name="__Fieldmark__244_716801084"/>
            <w:bookmarkStart w:id="176" w:name="__Fieldmark__244_716801084"/>
            <w:bookmarkEnd w:id="17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oogle Earth</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7" w:name="__Fieldmark__247_716801084"/>
            <w:bookmarkStart w:id="178" w:name="__Fieldmark__247_716801084"/>
            <w:bookmarkEnd w:id="17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dacity/Garage Ban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9" w:name="__Fieldmark__250_716801084"/>
            <w:bookmarkStart w:id="180" w:name="__Fieldmark__250_716801084"/>
            <w:bookmarkEnd w:id="18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Movie/MovieMak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1" w:name="__Fieldmark__253_716801084"/>
            <w:bookmarkStart w:id="182" w:name="__Fieldmark__253_716801084"/>
            <w:bookmarkEnd w:id="18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hotoStory/iPhot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3" w:name="__Fieldmark__256_716801084"/>
            <w:bookmarkStart w:id="184" w:name="__Fieldmark__256_716801084"/>
            <w:bookmarkEnd w:id="18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Excel/Numb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5" w:name="__Fieldmark__259_716801084"/>
            <w:bookmarkStart w:id="186" w:name="__Fieldmark__259_716801084"/>
            <w:bookmarkEnd w:id="18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S Word/Pag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7" w:name="__Fieldmark__262_716801084"/>
            <w:bookmarkStart w:id="188" w:name="__Fieldmark__262_716801084"/>
            <w:bookmarkEnd w:id="18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Point/Keynot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9" w:name="__Fieldmark__265_716801084"/>
            <w:bookmarkStart w:id="190" w:name="__Fieldmark__265_716801084"/>
            <w:bookmarkEnd w:id="19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ther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Form based on Standards Aligned System (SAS) </w:t>
      </w:r>
      <w:r>
        <w:rPr>
          <w:rFonts w:cs="Arial" w:ascii="Arial" w:hAnsi="Arial"/>
          <w:i/>
          <w:sz w:val="22"/>
        </w:rPr>
        <w:t>Lesson Plan/Unit Planning Checklist,</w:t>
      </w:r>
      <w:r>
        <w:rPr>
          <w:rFonts w:cs="Arial" w:ascii="Arial" w:hAnsi="Arial"/>
          <w:sz w:val="22"/>
        </w:rPr>
        <w:t xml:space="preserve"> Pennsylvania Department of Education, draft revised March 24, 2009.</w:t>
      </w:r>
    </w:p>
    <w:p>
      <w:pPr>
        <w:pStyle w:val="Normal"/>
        <w:rPr>
          <w:rFonts w:ascii="Arial" w:hAnsi="Arial" w:cs="Arial"/>
          <w:sz w:val="22"/>
        </w:rPr>
      </w:pPr>
      <w:r>
        <w:rPr>
          <w:rFonts w:cs="Arial" w:ascii="Arial" w:hAnsi="Arial"/>
          <w:sz w:val="22"/>
        </w:rPr>
      </w:r>
    </w:p>
    <w:p>
      <w:pPr>
        <w:pStyle w:val="Normal"/>
        <w:rPr/>
      </w:pPr>
      <w:bookmarkStart w:id="191" w:name="consider"/>
      <w:bookmarkEnd w:id="191"/>
      <w:r>
        <w:rPr>
          <w:rFonts w:cs="Arial" w:ascii="Arial" w:hAnsi="Arial"/>
          <w:b/>
          <w:sz w:val="22"/>
        </w:rPr>
        <w:t>*Things to Consider</w:t>
      </w:r>
      <w:r>
        <w:rPr>
          <w:rFonts w:cs="Arial" w:ascii="Arial" w:hAnsi="Arial"/>
          <w:sz w:val="22"/>
        </w:rPr>
        <w:t xml:space="preserve"> (in addition to other concepts and materials introduced in the cours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Clear expectations for 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ask-specific rubric/scoring guide (if applicabl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ality of work</w:t>
      </w:r>
    </w:p>
    <w:p>
      <w:pPr>
        <w:pStyle w:val="Normal"/>
        <w:widowControl w:val="false"/>
        <w:numPr>
          <w:ilvl w:val="1"/>
          <w:numId w:val="1"/>
        </w:numPr>
        <w:tabs>
          <w:tab w:val="clear" w:pos="720"/>
        </w:tabs>
        <w:autoSpaceDE w:val="false"/>
        <w:ind w:left="630" w:hanging="270"/>
        <w:rPr>
          <w:rFonts w:ascii="Arial" w:hAnsi="Arial" w:cs="Arial"/>
          <w:i/>
          <w:i/>
          <w:color w:val="000000"/>
          <w:sz w:val="22"/>
        </w:rPr>
      </w:pPr>
      <w:r>
        <w:rPr>
          <w:rFonts w:cs="Arial" w:ascii="Arial" w:hAnsi="Arial"/>
          <w:i/>
          <w:color w:val="000000"/>
          <w:sz w:val="22"/>
        </w:rPr>
        <w:t xml:space="preserve">Effective teacher communi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Clarity of instruction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Higher Order Thinking Skill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estioning</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21</w:t>
      </w:r>
      <w:r>
        <w:rPr>
          <w:rFonts w:cs="Arial" w:ascii="Arial" w:hAnsi="Arial"/>
          <w:i/>
          <w:color w:val="000000"/>
          <w:sz w:val="22"/>
          <w:vertAlign w:val="superscript"/>
        </w:rPr>
        <w:t>st</w:t>
      </w:r>
      <w:r>
        <w:rPr>
          <w:rFonts w:cs="Arial" w:ascii="Arial" w:hAnsi="Arial"/>
          <w:i/>
          <w:color w:val="000000"/>
          <w:sz w:val="22"/>
        </w:rPr>
        <w:t xml:space="preserve"> Century Skills </w:t>
      </w:r>
      <w:hyperlink r:id="rId4">
        <w:r>
          <w:rPr>
            <w:rStyle w:val="InternetLink"/>
            <w:rFonts w:cs="Arial" w:ascii="Arial" w:hAnsi="Arial"/>
            <w:sz w:val="22"/>
          </w:rPr>
          <w:t>http://www.metiri.com/features.html</w:t>
        </w:r>
      </w:hyperlink>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Digital Literacy, Inventive Thinking, Effective Communication, High Productivity</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Instructional strategies used to reach all learn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Multiple and varied</w:t>
      </w:r>
    </w:p>
    <w:p>
      <w:pPr>
        <w:pStyle w:val="Normal"/>
        <w:numPr>
          <w:ilvl w:val="0"/>
          <w:numId w:val="3"/>
        </w:numPr>
        <w:tabs>
          <w:tab w:val="left" w:pos="720" w:leader="none"/>
        </w:tabs>
        <w:ind w:left="720" w:hanging="360"/>
        <w:rPr/>
      </w:pPr>
      <w:r>
        <w:rPr>
          <w:rFonts w:cs="Arial" w:ascii="Arial" w:hAnsi="Arial"/>
          <w:i/>
          <w:sz w:val="22"/>
        </w:rPr>
        <w:t>Connections to</w:t>
      </w:r>
      <w:r>
        <w:rPr>
          <w:rFonts w:cs="Arial" w:ascii="Arial" w:hAnsi="Arial"/>
          <w:sz w:val="22"/>
        </w:rPr>
        <w:t>:</w:t>
      </w:r>
    </w:p>
    <w:p>
      <w:pPr>
        <w:pStyle w:val="Normal"/>
        <w:ind w:left="720" w:firstLine="720"/>
        <w:rPr>
          <w:rFonts w:ascii="Arial" w:hAnsi="Arial" w:cs="Arial"/>
          <w:i/>
          <w:i/>
          <w:sz w:val="22"/>
        </w:rPr>
      </w:pPr>
      <w:r>
        <w:rPr>
          <w:rFonts w:cs="Arial" w:ascii="Arial" w:hAnsi="Arial"/>
          <w:i/>
          <w:sz w:val="22"/>
        </w:rPr>
        <w:t>Research-based Instructional Strategi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Identifying Similarities and Differenc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ummarizing and Note Tak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Reinforcing Effort and providing recognition</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Homework and Practice</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Non-linguistic Representation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Cooperative Learn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etting Goals and Providing Feedback</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Generating and Testing Hypothes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Questions, Cues, and Advance Organizers</w:t>
      </w:r>
    </w:p>
    <w:p>
      <w:pPr>
        <w:pStyle w:val="Normal"/>
        <w:rPr>
          <w:rFonts w:ascii="Arial" w:hAnsi="Arial" w:cs="Arial"/>
          <w:sz w:val="22"/>
        </w:rPr>
      </w:pPr>
      <w:r>
        <w:rPr>
          <w:rFonts w:cs="Arial" w:ascii="Arial" w:hAnsi="Arial"/>
          <w:sz w:val="22"/>
        </w:rPr>
      </w:r>
    </w:p>
    <w:sectPr>
      <w:footerReference w:type="default" r:id="rId5"/>
      <w:type w:val="continuous"/>
      <w:pgSz w:orient="landscape" w:w="15840" w:h="122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590" w:leader="none"/>
      </w:tabs>
      <w:ind w:right="-630" w:hanging="0"/>
      <w:rPr/>
    </w:pPr>
    <w:r>
      <w:rPr>
        <w:rFonts w:cs="Arial" w:ascii="Arial" w:hAnsi="Arial"/>
        <w:b/>
        <w:sz w:val="20"/>
      </w:rPr>
      <w:t>Enhancing Core Teaching Skills Using Technology</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1784" w:hanging="144"/>
      </w:pPr>
      <w:rPr>
        <w:rFonts w:ascii="Symbol" w:hAnsi="Symbol" w:cs="Symbol" w:hint="default"/>
      </w:rPr>
    </w:lvl>
    <w:lvl w:ilvl="2">
      <w:start w:val="1"/>
      <w:numFmt w:val="bullet"/>
      <w:lvlText w:val=""/>
      <w:lvlJc w:val="left"/>
      <w:pPr>
        <w:tabs>
          <w:tab w:val="num" w:pos="2900"/>
        </w:tabs>
        <w:ind w:left="2900" w:hanging="360"/>
      </w:pPr>
      <w:rPr>
        <w:rFonts w:ascii="Wingdings" w:hAnsi="Wingdings" w:cs="Wingdings" w:hint="default"/>
      </w:r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features.html"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hyperlink" Target="http://www.metiri.com/featur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56:00Z</dcterms:created>
  <dc:creator>Yvonne Holman</dc:creator>
  <dc:description/>
  <dc:language>en-US</dc:language>
  <cp:lastModifiedBy>Lnewton</cp:lastModifiedBy>
  <dcterms:modified xsi:type="dcterms:W3CDTF">2010-04-19T00:56:00Z</dcterms:modified>
  <cp:revision>2</cp:revision>
  <dc:subject/>
  <dc:title/>
</cp:coreProperties>
</file>